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oluciones al PAC de Actividades Clic: Gimcana del Conocimiento 3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</w:t>
            </w:r>
          </w:p>
        </w:tc>
      </w:tr>
      <w:tr>
        <w:trPr>
          <w:trHeight w:val="2238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70-66-44-48-67-56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ódigo postal. Remitente, Destinatario, Direc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rontal, parietal, temporal, nasal, occipital, maxilar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delidad, inteligente, astucia, bravura, ági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History, English, Maths, Geography, Music, Science, Art, Drama, Computing, Spanis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tronaut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ntar, decir, bajar, arrojar, traer, recoger, trabajar, conducir, distra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4,8 – 31 – 53,9 – 121 – 30 - 1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hijo, hija, primo, prima, nieto, nieta, yern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asalto, La Garrotxa,  cráter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720 euros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otorra, amapola, hormiga, lago, diamante, boca de lobo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ala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432,5 – 5806 – 109770 – 865 – 70,6 – 791,6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4,37 – 15,75 – 25 – 38,72 – 88,20 – 20,76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dre, tío, abuelo, prim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pald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um, int, excla, enum, excla, excla, in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72 eur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rst, second, third, fourth, fifth, sixth, seventh, eight, ninth, tenth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persiana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89,5 – 100,45 – 600 – 29,25 –10,60 – 99,5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ocales tónicas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iografí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rimero, segundo, tercero, cuarto, quinto, sexto, séptimo, octavo, noveno, décimo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erdadero – falso – verdadero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bello, pegar, coger, coger, probar, pegar, pelo, probar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órgano, armonio, acordeón//flauta, oboe, clarinete, fagot, saxo//trompa, trompeta, cornetí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32,5 – 5806 – 109770 – 865 – 70,6 – 791,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lanco, alargado, pequeña, azul, estrecha, menuda, roja, misteriosa, desconocid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bin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XII, XXIV, II, XIX, VI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250 euro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ríncipe, café, mármol, tobogán, sábado, miércoles, nenúfar, Verònica, prismáticos, Ramón, Félix, rábano, cántaro, fácil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(April, May, June, July)(hamster, dog, tortoise, goldfish)(apples, oranges, grapes, cherrie)(scrf, tie, pants, shorts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135,2 – 246330 – 140,6 – 35860 – 90,35 -60930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D – G –G –G –D – D – G –G –D – D –G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ierna, brazo, pierna, pierna, brazo, brazo, piern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ncionero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ontestar, extraer, hallar, elogiar, poner, conocer, oseer, aconsejar, donar, cambia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Falso, Verdadero, Verdadero, Fals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75 – 2584 – 452 – 37 – 76300 – 356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nzana, perro, amable, disquet, ojo, madera, jabón, tornillo, hierro, hoja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he elephant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800 euro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ofre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nano, menudo, tranquilo, callado, soso, triste, decpcioado, idealista, ignorante ingra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,4 – 32,07 – 3,156 – 0,237 – 1,9850 – 0,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ínfimo, pequeño, mediano, grande, colos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aca – vacaciones – vadear – vado – vagabundo – vainilla – valiente –valla – válvula – vapor - vas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-H-H-M-M-H-H-M-H-M-M-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he monke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250 litro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anada, ramo, racimo, biblioteca, escuadrón, equipo, alameda,  olivar, manojo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ofr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1 – 22,22 – 33,03 – 5,05 – 4,04 –6,06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gelado, helado, tibio, caliente, hirviend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00 km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obre la mesa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he – a – ha – he – ha - a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órnea, pupila, cristalino, retina, nervio óptico, cerebr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 get up / Ihave breakfast/Then…./I have lunch/I watch TV/I go to be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5095</wp:posOffset>
                      </wp:positionV>
                      <wp:extent cx="2400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9.85pt" to="197.95pt,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dad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0,8 cm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vuelo, ganado, enjambre, caracolada, rebaño, banco, haz, cabeza, ramo, manoj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falso, falso, vedadero, verdadero, vedader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true – false – true – false –true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168 hora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los ojos ../el nervio…/el cerebro../los músculos…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costilla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a)violín, viola, violoncelo, contrabajo b)piano, arpa, guitarra, bandurria, mandolina, laú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00 – 0,8 – 6 – 0,3 – 500 – 0,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, ca, nar, sey, ti, le, guas, ba, ne, co, cua, pla, hí, fé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mina, corre, salta, vuela, nada,  repta, arrast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jonera, balancín, pterodáctilo, arpa, flabiol, violí, reloj, balanza, ribot, destornillador, trompo, muñe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mpat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888 hor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me, pound, fool, bike, Ben ,mad, rose, carrot, mouse, f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– Rodrigo – Estábamos – Mari – Goya – De – El – Pudimos – Albacete – Cuando – 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0,7-0,06-0,094-0,35-1,7-36.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oger, lamentar, plano, recoger, dieta, rodar, forzudo, litografí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eva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ortugal, G.Bretanya, EEUU, Brasil, Alemania, Italia, España, Dinamarca, Francia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Yes, No, Yes, No, Yes, No, Ye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60 euro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(boca, pancreas, digestión)( laringe, oxígeno, pulmones)(arteries, venas, oxígeno)(riñones, orina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,96-8,0176-0,54-0,006375-0,0706-1,08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ir, ir, comer, comiendo, vivir, viviendo, bailando, bailado, abriendo, vender, soñando, soñado, saber, sabiendo, querido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spermatozoide, testículo, asexual, embrión, ovario, ovíparo, óvulo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i/mí – más/mas – dé/de – él/el – tú/tu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525 euros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ien, aquí, fatal, hoy, muy, nunca, sumamente, tarde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ing, play, study, write, dance, swim, read, run, jump, walk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igl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, 3, 0 , 0, 6, 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directora, anillo, hormiga, lechuga, Plátano, Teide , Tajo , Zaragoza,  Zaire, media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erte, ágil, potros, herbívoros, 11 meses, rebañ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íz. Tallo, fruto, flor, hoj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margo, tímido, hierro, ingenioso, amarillo, frío bebe, punto, por fav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asolinera, renfe, aparcamiento, taxi, hospital, farmac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licema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&lt;, =, &gt;, &gt;, &lt;, &lt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,P,E,E,E,P,A,A,P,P,A,P,A,E,E,A,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(PASTOR, AVIADORA, CABALLERO, REY, TEJEDORA, BUZO, JARDINERO)(león araña, rana, topo, oveja, caballo, águila)(armadura, cayado, cetro, aletas,azada, aguja, altímetro)(montaña, océano, castillo, taller, hangar, jardín)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altavoz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bola, vacío, venda, valle, bac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100 euro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V – V – F – V – F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Bread, ham , rice, orange, banana, chicken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0,33-0,34-0,35-0,36//0,6-0,7-0,8-0,9//10,96-10,97-10,98-10,99//0,06-0,07-0,08-0,09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vión, algún, también, Berlí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gemelo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im-  im-  des-  im-  des-  des-  im-  des-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fría, huevos, branquias, sí, vertebrado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 triángulo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 xml:space="preserve">lion-number-rose-elephant-towers-sound- drink- key-yellow-window, worm-marke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5.130 seg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árcel, carácter, ángel, cáliz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Bear, dolphin, zebra, monkey, ostrich, tig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ar- mon- mar- mar – mon – mon – mar- mon –mon – mar- mar- mon –ma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Ovíparos, variable, aletas, columna vertebral, escam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allorqui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)timbales, xilófono, carrillón, lira, campanas b) bombo, caja china, triángulo, platillos, castañuel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23/24 – 21/24 – 17/24 – 11/29 – 10/24 – 8/24 –5/24 – 2/2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 – F – F – F – 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6,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ell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Luna, Marte, Mercurio, Júpiter, ven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also – Verdadero- Falso – verdader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10 quadrad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tónica, rápida, diámetro, público, rótula, ínfima, hípica, clavícula, águil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true, flase, true, true, false, true, true, fal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emillas, gallina, avestruz, caliente, alas, pat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30’ 30’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danés, finés, holandés/neeerlandés, portugués, inglés, griego, polaco, húngaro, turco, francé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chool, park, cinema, stadium, office, bakery, pharmacy, toyshop, circus, museum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1020 eur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Verdadero – verdadero – falso – Verdader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V – F –V – F –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Segundo, minuto, hora, día, semana, mes, trimestre, año, lustro, década, sigl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Mallorca, Huelva, Canàries, Aragó, Galícia, Múrcia, Burgos, Catalunya, Valèn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Jeans, hat, shirt, boots, brown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IMCANA DEL CONOCIMIENTO -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iclo Superior  1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Heading2"/>
              <w:rPr/>
            </w:pPr>
            <w:r>
              <w:rPr/>
              <w:t>A la Búsqueda del Tesoro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FFFF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 xml:space="preserve">   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Webs personals: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jc w:val="right"/>
        <w:rPr>
          <w:i/>
          <w:i/>
        </w:rPr>
      </w:pPr>
      <w:hyperlink r:id="rId3">
        <w:r>
          <w:rPr>
            <w:rStyle w:val="InternetLink"/>
            <w:i/>
          </w:rPr>
          <w:t>www.telefonica.net/web/jperez12</w:t>
        </w:r>
      </w:hyperlink>
    </w:p>
    <w:p>
      <w:pPr>
        <w:pStyle w:val="Normal"/>
        <w:jc w:val="right"/>
        <w:rPr>
          <w:i/>
          <w:i/>
        </w:rPr>
      </w:pPr>
      <w:hyperlink r:id="rId4">
        <w:r>
          <w:rPr>
            <w:rStyle w:val="InternetLink"/>
            <w:i/>
          </w:rPr>
          <w:t>www.iespana.es/jperez12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hyperlink" Target="http://www.telefonica.net/web/jperez12" TargetMode="External"/><Relationship Id="rId4" Type="http://schemas.openxmlformats.org/officeDocument/2006/relationships/hyperlink" Target="http://www.iespana.es/jperez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2:05:00Z</dcterms:created>
  <dc:creator>Familia Pérez Rivero</dc:creator>
  <dc:description/>
  <dc:language>en-US</dc:language>
  <cp:lastModifiedBy>Pérez Rivero</cp:lastModifiedBy>
  <dcterms:modified xsi:type="dcterms:W3CDTF">2002-08-28T02:05:00Z</dcterms:modified>
  <cp:revision>2</cp:revision>
  <dc:subject/>
  <dc:title>Solucions al PAC d’Activitats Clic: Gimcana del Coneixement 1</dc:title>
</cp:coreProperties>
</file>